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219</w:t>
      </w:r>
    </w:p>
    <w:p>
      <w:pPr>
        <w:pStyle w:val="Normal"/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я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сентября 2017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за счет иных межбюджетных трансфертов из  бюджета муниципального образования Темрюкский район на сумму 300,0 тыс. руб., увеличением расходной части бюджета на сумму 300,0 тыс. руб. и перераспределением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; от 25 июля 2017 года № 209; от 11 августа 2017 года № 211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60 920,5 тыс. руб.» заменить цифрой «61 220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62 987,4 тыс. руб.» заменить цифрой «63 287,4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8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5 264,0 тыс. руб.».</w:t>
      </w:r>
    </w:p>
    <w:p>
      <w:pPr>
        <w:pStyle w:val="TextBodyIndent"/>
        <w:widowControl w:val="false"/>
        <w:ind w:firstLine="851"/>
        <w:rPr/>
      </w:pPr>
      <w:r>
        <w:rPr/>
        <w:t>1.3. Пункт 20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7 год в сумме 23 963,3 тыс.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4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5 041,9» заменить цифрой «15 018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4 736,1» заменить цифрой «14 509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23 665,3» заменить цифрой «23 965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1 «Физическая культура и спорт» цифру «79,4» заменить цифрой «329,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9-28T17:23:00Z</cp:lastPrinted>
  <dcterms:modified xsi:type="dcterms:W3CDTF">2017-09-29T11:39:00Z</dcterms:modified>
  <cp:revision>195</cp:revision>
  <dc:subject/>
  <dc:title>СОВЕТ ГОЛУБИЦКОГО СЕЛЬСКОГО ПОСЕЛЕНИЯ </dc:title>
</cp:coreProperties>
</file>